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QUERIES &amp; ANSWERS FROM THE USENET WIRE  QUESTION: I've recently gotten my hands on a Tandy Model 4. One      problem,  turn the thing on and all  you get on the screen      are 80x24 @'s, and the machine does nothing but sit there.  ANSWER       This means the video was never initialized to 0x20's. Most common cause is a problem with the AROM or the CROM.  Both must be present for the  machine to give the  faintest hint of life. Both must be  version-matched,  although  you  will  get beyond clearing the screen before that fails.       Next check the video ram  chip,  usually has a number like 6116 in the part number somewhere. For some reason in the Model 4 design,  a  missing video  RAM chip  or an  uninitialized one nearly always displays '@'s.       If this is truly a Model  4 (not a 4D),  then you will see three ROMS near  the lower  left corner  of the  circuit board. From left to right,(34%)? they are "A", "B" and "C". The A part number should have  a 64  in it,  the  B a  32 and  the C a 16. (These are 64k bit, 32k and 16k respectively.)       If you are able to leave it alone for a while and stuff on the screen changes,  that is a good  sign that at least the CPU is running.  If nothing  happens,  it  is  a  negative test and doesn't tell you anything.       Since a Model  4 starts in  Model III mode  with the video ram existing in  the address  space starting  at 0x3c00,  it is unlikely that the CPU failed to map  the video in since this is automatic.  The CPU does have to map video out to go into Model 4 mode.                    --------------------------  QUESTION: I do have a Model III,  so I said,  HEY! I could pull      some of the IC's  out of the  III and put  them in the IV.      Well, out of the 15 or so socketed roms, I've been able to      replace about 13 of them but to no avail.  ANSWER       True Model III ROM's  were not meant to  work in a Model 4 and may not be able start at all.  I would get Model 4 ROM's in there first.  They are required to initialize some ports on the CRTC used in the Model 4/4D/4P, although this would not prevent text from appearing somewhere  on the screen,  it  just may not start in the upper left corner.                 Frank Durda IV @ &lt;trsvax!uhclem&gt;                ...decvax!microsoft!trsvax!uhclem                  ...sys1!hal6000!trsvax!uhcle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